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117303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02107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333364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699060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57864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7513997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499412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