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09634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15975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50287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53179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94823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