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28037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996106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035530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32343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219299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698058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