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72295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28211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7646540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3789805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541388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2828064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2829594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586083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452026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5912109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06656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8077985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2059476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093122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7373893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4929449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9712951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4691269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8017542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3751270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7562287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9662019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3347576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4775179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1722179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185142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7317700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5361207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654215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332444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3410813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8996306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