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686709842"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673800235"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104044856"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