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77191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93626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11836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459910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60914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74431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66447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