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80308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41639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80087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22857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11344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