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50424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64632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18278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35663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12429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90781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