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80230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58204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96256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95941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02763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55009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55997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173856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63943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85286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4053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45354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877393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5685621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474887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074130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64722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50532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262537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49280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99432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33535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