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36404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72925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28501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33843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51824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7649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73274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58409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289368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92013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78482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52743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593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97719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699787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87397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447695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96119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16363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767119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0279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18473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37177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09977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64659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