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2056679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8706317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6716728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