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00586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73091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74273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050904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41884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12362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06317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