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4210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822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45007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12563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03103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