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33209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19172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72137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14444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92297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28459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