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023862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8230039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8701520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