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679478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8245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32121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25941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70577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57219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15119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96376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50074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88777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25295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82456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97330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62527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469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11462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76328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94189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40877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38693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21552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28811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