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918489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317749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847863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285304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7256789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95853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7754698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76437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49076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322745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881283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7755107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08405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89984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587726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418886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637923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102221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1807341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4127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0348475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632497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899282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915092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543237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