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0161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251505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382756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