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16891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5936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71592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98561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34553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41409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18379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