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167037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902703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65006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58096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2239741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