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65343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08917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61467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7179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52177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56151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