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62733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9070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279884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17131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62276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3122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03562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353479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44362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59503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17636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8642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76255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09042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27563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0723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86750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15859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44474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26963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212782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91861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