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72845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65920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03650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6163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73883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9798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844251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93830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99155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41838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69733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6425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01638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936191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77421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913955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24539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6162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64010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08164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8403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199923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30181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5576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69766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