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08461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95398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887275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