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90709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44792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00573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059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43325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65106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0659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