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626425677"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01395436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105958570"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778694838"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04543506"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