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98287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4571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637503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21960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63696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73899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