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969510816"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967026175"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027059196"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2121393824"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885632987"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89100124"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998769917"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063252419"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445468735"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614036431"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766451308"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831154161"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453592611"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881903642"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680778516"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825888281"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09218670"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871658368"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57477649"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397889313"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895780997"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421867281"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