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851675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133584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030473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825545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551872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6647056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8458459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638719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230462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103983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387994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16728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057776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001378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262649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687821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134217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397796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1978602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629205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580599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353789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323110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559661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55727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