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04652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61597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43070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