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759121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976200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859965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7969942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048259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4397275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9752008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