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88726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07517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146572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8707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2117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