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61868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71930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21367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6676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82064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4291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