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7981834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2986393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12361598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