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19329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4948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172846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651050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19573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58287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54610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98687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00949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710869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96292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660131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852927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96664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08509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22421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34772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355821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81961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2457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70803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02164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