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8633710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6998687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6055929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4358470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4395861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2778712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1179235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7547085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4994839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1248139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0224185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7177987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3422565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1888745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8009120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8187778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8041623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4356446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6426722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9943653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1481962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4405147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4633629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4174468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7323519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