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776709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533894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3667985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788502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80770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566186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506287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