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80142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915326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71835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57822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91013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