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94297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65866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10274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65335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25562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90384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