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567472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601620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9458620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0827528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7479131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62156026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2901631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467935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464673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798652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743157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7341210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55036608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4185347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5218685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2777630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5670398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138650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47726390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8990066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886092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1939497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0236770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3444479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69731368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1469781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1827302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7102695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4520141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3519682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14076936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1657023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