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18441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353854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245463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334654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137957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661412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