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87399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06147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7622705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3305544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949474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0006466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2408311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8384640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67293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84306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997619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9694499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2896424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5393668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1584278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534601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9179353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8093200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8689638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7572323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4545642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1013099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4950208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223289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306821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75052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1636209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701375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0861003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5505216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0096152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1393960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