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278104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609837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856576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