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563734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32640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75024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23062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230571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