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64560967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485374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40375836"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2474012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5769766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17876682"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92946684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