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034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nt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IndentExp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12484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Indent LeftMargin Cm -12484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OverBar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\center{Figobj: A general class for objects in Fi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gobj is the object used for the contents of a figure. Sub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obj include figorect (rectangle), figotext (text block), figoins (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), and figogrp (group of objects). (Before you get excited,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oins and figogrp function with a lot of support from the fig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view; you can't write figobjs that neat on your 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generalized object-connection and object-reshaping routin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obj may provide a set of standard handles and pa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s are a set of zero or more points, generally corners or endpoi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; usually, the handles are the points highlighted when the ob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Handles are numbered starting at 0; the constant figobj_NULL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ined in figobj.ch) refers to no handle. (figobj_NULLREF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ed with figure_NULLREF, which refers to no figobj (even though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in the current implementation.)) Handles can be mov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obj_MoveHandle() routine, or via the _Reshape(), _AddParts(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_DeleteParts() methods that are called by the tool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igobjs also designate a list of body parts, also numbered from 0 up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part is also lab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obj_NULLREF.\footnote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fnote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Italic~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\italic{that} in your pipe and parse it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fnote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fnotev,539315976,803,0,0}} Body parts cannot be manipulated by metho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y the _Reshape(), _AddParts(), and _DeleteParts() ca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figobj_ToolName(struct figtoolview *v, long rock) returns char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obj_ToolModify(struct figtoolview *v, long rock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obj_Instantiate(struct figtoolview *v, long rock) returns struct figobj *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WriteBody(FILE *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ReadBody(FILE *file, boolean recompute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obj_Draw(struct figview *v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DrawAttachments(struct figview *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Sketch(struct figview *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Select(struct figview *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ClearAttachments(struct figview *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PrintObject(struct figview *v, FILE *file, char *pref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SetNumHandles(long 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obj_Build(enum view_MouseAction action, struct figview *v, long x, long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clicks) returns enum figobj_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obj_HitMe(long x, long y, long delta, long *ptref) returns e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obj_Hit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obj_BasicHitMe(long x, long y, long delta, long *ptref) returns e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obj_Hit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obj_Reshape(enum view_MouseAction action, struct figview *v, long x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, boolean handle, long ptref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obj_AddParts(enum view_MouseAction action, struct figview *v, long x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, boolean handle, long ptref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obj_DeleteParts(enum view_MouseAction action, struct figview *v, long 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y, boolean handle, long ptref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MoveHandle(x, y, ptre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Reposition(long xd, long y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InheritVAttributes(struct figattr *attr, unsigned long m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obj_UpdateVAttributes(struct figattr *attr, unsigned long mask)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RecomputeBound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ComputeSelectedBound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GetBounds(struct figview *vv) returns struct rectangle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GetSelectedBounds(struct figview *vv) returns struct rectangle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UpdateParentBound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SetParent(long parentref, struct *figure ancest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GetHandleType(int ptref) returns enum figobj_Handle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GetCanonicalHandles() returns long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StabilizeAttachments(boolean keeppro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GetPare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GetParent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GetAncestorFi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IsGrou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IsInse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AttributesUse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GetHandle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GetNumHandle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GetHandleX(long 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GetHandleY(long 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SetHandle(long num, long x, long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PosX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Pos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SetBoundsRect(long left, long top, long width, 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GetVAttribute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GetIVAttribute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GetReadOnl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IsAttachmentActive(int 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SetAttachmentActive(int num, boolean 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SetAttachmentPosX(int num, long 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SetAttachmentOffX(int num, long off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GetAttachmentPosX(int 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GetAttachmentOffX(int 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SetAttachmentPosY(int num, long 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SetAttachmentOffY(int num, long off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GetAttachmentPosY(int 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GetAttachmentOffY(int 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lass 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ought to be class procedures, but they require inheritanc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methods instead. The toolset (figtoolview) creates a "dummy"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figobj that it uses, and uses those dummies as subjects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figobj classes, such as figoplin, exist in the toolset tool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times. The \italic{rock} argument for these procedures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s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char *figobj_ToolName(dummy, 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dumm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tool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turns a string containing the name of the tool. The toolset us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abel the figobj's creation tool in its tool panel. By default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"&lt;no-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void figobj_ToolModify(dummy, v, rock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dumm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tool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 is called when a selected creation tool in the tools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 on a second time. By default i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struct figobj *figobj_Instantiate(dummy, v, rock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dumm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tool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 is called when the user begins building an objec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view window. By default, it returns a freshly created object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s \italic{dumm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termining a Figobj's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macros are shortcuts; they work like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_IsTypeByName() calls, b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boolean figobj_IsGroup(struct figobj *self) }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\italic{self} is a figogrp or a subclass of figo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boolean figobj_IsInset(struct figobj *self)}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\italic{self} is a figoins or a subclass of figo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splaying the Fig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void figobj_Draw(self, v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raw \italic{self} in its current location, in view \italic{v}. All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ake place within the rectangle returned by figobj_GetBounds(self, v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void figobj_Sketch(self, v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etch \italic{self} in its current location, in view \italic{v}. The ske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imilar to self, but less detailed and faster. Furthermore, the ske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rawn using XOR (invert) mode, so that a second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obj_Sketch() will erase the sketch. All drawing will take place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returned by figobj_GetBounds(self, v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void figobj_Select(self,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the selection handles or highlight for self, in view \italic{v}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will be done using XOR (invert) mode, so that a second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obj_Select() will erase it. All drawing will take place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returned by figobj_GetBounds(self, v), or within figview_SpotR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of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void figobj_DrawAttachments(self, v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the resizing attachments for self, in view \italic{v}. The draw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one using XOR (invert) mode, so that a second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obj_DrawAttachments() will erase it. All drawing will take place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returned by figobj_GetSelectedBounds(self, v), 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view_AnchRad+1 pixels of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igobj's Position in the Group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void figobj_SetParent(self, parentref, ances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arentr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ure *ances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tells the figobj that it has been inserted in \italic{ancesto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roup with reference \italic{parentref}. It should only be c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_InsertObject() and figure_DeleteObjec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struct figogrp *figobj_GetParent(struct figobj *self)}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turns a pointer to the figogrp which contains \italic{self}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elf} is not inserted into a figure,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long figobj_GetParentRef(struct figobj *self) }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turns a reference to the figogrp which contains \italic{self}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elf} is not inserted into a figure, it returns figure_NULL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struct figure *figobj_GetAncestorFig(struct figobj *self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turns a pointer to the figure in which \italic{self} has been inse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italic{self} is not inserted into a figure,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void figobj_UpdateParentBounds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lls the figobj's parent group, all of its ancestor group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in which it is inserted that the figobj has changed size.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called by figobj methods such as figobj_MoveHandle(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obj_Reposi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Information About the Figobj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enum figobj_HitVal figobj_HitMe(self, x, y, delta, ptre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l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ptr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queries whether the point (\italic{x, y}) is in or near the fig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elf}. It return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figobj_HitHandle: (x, y) is within \italic{delta} of a han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obj. The handle reference is returned in \italic{pt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obj_HitBody: (x, y) is within \italic{delta} of some part of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gobj. The body part reference is returned in \italic{ptref}.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y be figobj_NULLRE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obj_HitInside: (x, y) is in the interior of the figobj. Nothing is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italic{pt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obj_Miss: None of the above is true. Nothing is returned in \italic{pt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\italic{ptref} is NULL, the handle / body part reference (if any)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is method simply calls figobj_BasicHit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enum figobj_HitVal figobj_BasicHitMe(self, x, y, delta, ptre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l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ptr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imple hit-detection algorithm, used by several figobj subclass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rst pass in HitMe(). It returns figobj_HitHandle if the point (\italic{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}) is within \italic{delta} of a handle of the object;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obj_HitInside if the point is within \italic{delta} of the bounding bo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; and it returns figobj_Mis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struct rectangle *figobj_GetBounds(self, v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view *v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turns a pointer to a struct rectangle which contains the entire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of the figobj, as it would be drawn in view \italic{vv}. Thi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coordinates, not screen coordinates. (Normally, an object will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bounding box in every view; however, different displays may have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nts available, which will affect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\italic{vv} is NULL, the object will return its best guess as to its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be inaccurate for figotext objects or figogrps that contain figo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the figure has never been displayed on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the returned structure are used by other procedur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overwritten or de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struct rectangle *figobj_GetSelectedBounds(self, v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view *v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turns a pointer to a struct rectangle which contains the entire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of the figobj plus its selection highlights and resizing attachment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be drawn in view \italic{vv}. This is in figure coordinates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void figobj_RecomputeBounds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is method is used by some subclasses of figobj to recompute lo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ing-box information. It should only be called by the internals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void figobj_ComputeSelectedBounds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recomputes the selected bounding box. It should be called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s of an objec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figobj_SetBoundsRect(struct figobj *self, long left, long top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, long height)}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is used by some subclasses of figobj to set the bounding-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It should only be called by the internals of tho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nd Editing Figobjs From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struct figobj *figobj_Create( ... 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ubclass of figobj has a class procedure called Create(). This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freshly created object, which can then be inserted into a fig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determine the shape and location of the object; their 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figobj_GetNumHandles(struct figobj *self)}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number of handles on \italic{sel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figobj_GetHandles(struct figobj *self) returns struct point *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turns a pointer to the list of handles, stored as an array of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figobj_GetHandleX(struct figobj *self, long num)}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figobj_GetHandleY(struct figobj *self, long num)}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turn the position of the handle whose references is \italic{nu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void figobj_MoveHandle(self, x, y, pt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, y, ptr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moves the handle whose reference is \italic{ptref} to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italic{x, y}). The coordinates should be given in standard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void figobj_Reposition(self, xd, y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d, y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moves the figobj \italic{xd} to the right and \italic{yd}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values can be used to move the object up and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ding and Editing Figobjs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thods are generally called only by the tool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enum figobj_Status figobj_Build(self, v, action, x, y, clicks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x, y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is called repeatedly as the user creates a figobj. Each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s to some action (clicking, dragging, or releasing a mouse butt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ome point in the document. \italic{v} is the figview window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ction} specifies the type of action and which button wa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italic{x, y}) is the location of the action; they should be given in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, not pixel coordinates. \italic{clicks} specifies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was a single click, double click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requests to complete or abort the object by some method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, figobj_Build() will be called one final time with \italic{click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0. (\italic{action}, \italic{x}, and\italic{\italic{ }y}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returns one of these values (defined in figobj.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figobj_Done}: the object is complete; no more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obj_Build() should be made. If action was not a mouse-up action,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vements should be thrown away until the next mouse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igobj_NotDone}: the object is not yet done; further mouse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 to figobj_Buil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igobj_Failed}: the object has encountered an error and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. No more calls to figobj_Build() should be made, and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eleted and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boolean figobj_Reshape(self, action, v, x, y, handle, pt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tr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is called repeatedly as the user reshapes a figobj. Each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s to some action (clicking, dragging, or releasing a mouse butt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ome point in the document. \italic{v} is the figview window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ction} specifies the type of action and which button wa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italic{x, y}) is the location of the action; they should be given in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, not pixel coordinates. \italic{clicks} specifies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was a single click, double click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andle} and \italic{ptref} specify which part of the figobj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haped. If \italic{handle} is TRUE, \italic{ptref} is a referen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which is being dragged. If \italic{handle} is FALSE, \italic{ptref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to the body part which is being dr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returns TRUE if the reshaping is legal and should continue.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FALSE, the reshaping is assumed to be illegal and no more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obj_Reshape()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boolean figobj_AddParts(self, action, v, x, y, handle, pt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tr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boolean figobj_DeleteParts(self, action, v, x, y, handle, pt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tr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ethods are similar to figobj_Reshape(). They are called when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add or delete points to or from the fig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nging a Figobj's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unsigned long figobj_AttributesUsed(struct figobj *self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 }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turns a mask declaring which attributes (color, line width, font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 are used by the fig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struct figattr *figobj_GetVAttributes(struct figobj *self)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a pointer to the structure containing the figobj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unsigned long figobj_UpdateVAttributes(self, attr, 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attr *at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mas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the attributes stored in \italic{attr} to \italic{self}. The bi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ask} determine which attributes are assigned and which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returns a mask describing which attributes were actual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not every figobj uses every attribu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struct figattr *figobj_GetIVAttributes(struct figobj *self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turns a pointer to the structure containing the attribu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obj inherits from its parent 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void figobj_InheritVAttributes(self, attr, 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attr *at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mas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is used to notify figobjs that the attributes they inher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groups have changed. This is called from the figobj internal routin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call it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ing a Figobj's Resizing Attach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gobj may have attachments set. These allow it to be automatically res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s parent group has doconstraints set TRUE, and the parent grou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zed. The root group is resized if doconstraints is TRUE and the figvie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zed. Thus, if all groups in a figure have doconstraints on and all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ttachments set properly, the entire thing will adjust beautifully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e window resizes. In practice, anything could happen. Wear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ttachment on a figobj goes with a particular handle. An attachment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(PosX and PosY, each an integer from 0 to figogrp_Range)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(OffX and OffY, each an integer). When the group is resiz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ment is moved to a spot whose X and Y position in the grou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to the PosX and PosY values (from 0 to figogrp_Range.)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is moved to a position offset from the attachment by (OffX, OffY).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? No? Well, say the group covers the rectangle ([X1..X2], [Y1..Y2])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achment point will be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1 + (X2-X1) * (PosX / figogrp_Range), Y1 + (Y2-Y1) * (PosY / figogrp_Rang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handle will b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ffX + X1 + (X2-X1) * (PosX / figogrp_Range), OffY + Y1 + (Y2-Y1) * (PosY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ogrp_Rang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neve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figobj_IsAttachmentActive(struct figobj *self, int num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whether the attachment on handle \italic{num} is acti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figobj_GetAttachmentPosX(struct figobj *self, int num)}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figobj_GetAttachmentPosY(struct figobj *self, int num)}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figobj_GetAttachmentOffX(struct figobj *self, int num)}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figobj_GetAttachmentOffY(struct figobj *self, int num) }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eturn the position and offset of the attachment on handle \italic{num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ttachment is inactive, these value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figobj_GetHandleType(struct figobj *self, int ptref) returns e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obj_HandleType;}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turns a value declaring what kind of handle \italic{ptref} i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enum figobj_HandleType \{figobj_None, figobj_ULCor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obj_LLCorner, figobj_LRCorner, figobj_URCorner, figobj_Middle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obj_MiddleRight, figobj_MiddleTop, figobj_MiddleBottom, figobj_C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obj_LeftEndpoint, figobj_RightEndpoint, figobj_Interior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obj_Point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long *figobj_GetCanonicalHandles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turns a pointer to an array of long values which is a "canonical"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andles for this object. That is, to effectively resize the object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 to move these handles and no others. (This is used, for exampl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set's "Set Standard Anchors" command.) The array is termin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obj_NULL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figobj_SetAttachmentActive(struct figobj *self, int num,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)}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s the attachment on handle \italic{num} to be active or inac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\italic{v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figobj_SetAttachmentPosX(struct figobj *self, int num, long pos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figobj_SetAttachmentPosY(struct figobj *self, int num, long pos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figobj_SetAttachmentOffX(struct figobj *self, int num, long offset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exp{figobj_SetAttachmentOffY(struct figobj *self, int num, long offset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et the position and offset of the attachment on handle \italic{num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also set the attachment to be active for these to have any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using any of these, you should call figobj_ComputeSelectedBounds(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ute the bound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void figobj_ClearAttachments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sets inactive all attachments on the handles of \italic{sel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void figobj_StabilizeAttachments(self, keeppro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keeppro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normalizes the attachments on \italic{self}. This is useful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has been moved or resized, so that the attachments are out of sync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and size of the par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\italic{keepproport} is TRUE, the offsets will be adjusted to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oportional) positions. If FALSE, the proportional posit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to match th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the Fig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void figobj_PrintObject(self, v, file, pre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efi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writes out PostScript code for \italic{self},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ile}. The string \italic{prefix} is written at the beginning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inter to the view doing the printing is provided, in case you wan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ading and Writing the Fig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void figobj_WriteBody(self, 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rites out the figobj to a datastream, without the \\begin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enddata markers. (Which makes it much easier to subclass.) It is c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obj_Write(), so it need not be called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xp{long figobj_ReadBody(self, fp, recomp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gobj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recompu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ads in the figobj from a datastream, returning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_Read() status code. If \italic{recompute} is TRUE, the objec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pute its bounding box and location information; if not, it assume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herited method and allows the subclass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80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03446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