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8839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30219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97374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5895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65102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66818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8279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