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60203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98669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3107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15440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21806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