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7573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12352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289943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51134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00066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93771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