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86903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874912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85544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951990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05557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033249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53674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0207185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109098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556730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5728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088599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963555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129544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554960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358182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75387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99827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710620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864278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52812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107769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