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90890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622224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67447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01755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94345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32534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71728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8085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871906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91352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13112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433055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23008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30506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4999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37779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344337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493095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29627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40408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224360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2452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55121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22802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053391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