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14885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89278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2098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29064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1749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33671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87894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21103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82089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43826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44907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39459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04558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96839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52984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79291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36225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98943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115530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37324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69640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8935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02717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4491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2178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