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20410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04116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39262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91869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17791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