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9024920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93132813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72244768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