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3674600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5047611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356773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643849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7905206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304811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