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754318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99539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598986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96921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27037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154467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824987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62772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38565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669081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20560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4124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763691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25067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663392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58642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120261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790597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801435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451947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600341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279532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