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59419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37037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42695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4852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65246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922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59842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52939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36254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74090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02246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54016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65561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95310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84895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454948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35769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12168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941541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16219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80447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214515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891889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24276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07055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