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11958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79454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24365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89517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26183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52826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3966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