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5236887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936646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18079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