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2618122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0652090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191544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379599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0913840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