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115558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9178451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697555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4734668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9911618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6092593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