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93297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43533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77797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84224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66823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3601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50569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