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67221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5599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8532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8714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21174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1021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89928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