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17564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29510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21012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70376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83945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92830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54596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96223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45349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63360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20785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61442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1855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98281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88081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4940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88969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97604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6043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7757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642786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55368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86465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557294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5072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