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3572405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51156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725781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995258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729219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6342427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