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455640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13713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567994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3917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24608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18312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97512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19103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31658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18657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53332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91902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16265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74774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146468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56253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395536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60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86638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27638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06942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25800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