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04067525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40756368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99689470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