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725443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89156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898809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9070859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488238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