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9594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83666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57849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02245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72758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45488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39928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88238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37633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40874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33509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54995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94393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07560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58156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85416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56791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00425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00817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29149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14619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61286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