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23930120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9539137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48572625"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0726127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7092976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84285162"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32114975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