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22529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38922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01718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663905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244729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