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4255994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9478229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6034354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