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79593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68481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142435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5370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73318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39671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