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14888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84054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5070669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0792401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974735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0412629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1071605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5346561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830913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4647881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379631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8893397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3582814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5152893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7756474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486687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162090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6081082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3233192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8052217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0019901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0875217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3088532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8741618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0526250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9920135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1327638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6873542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2164456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1834943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6594573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3177341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