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#! troff -Q -ms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"Xterm Control Sequences" document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dwar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cademic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dmoy@opal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ucbvax!opal!ed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un this file through troff and use the -ms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I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D .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H Xterm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 6*\n(PS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 \s\nsBEL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 \s\nsESC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 \s\nsTAB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 \s\nsETX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 \s\nsENQ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 \s\nsETB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 \s\nsCAN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 \s\nsSUB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[W \w'\*L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*E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w&gt;\n([W .nr [W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*T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w&gt;\n([W .nr [W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*X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w&gt;\n([W .nr [W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*N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w&gt;\n([W .nr [W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*e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w&gt;\n([W .nr [W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*C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w&gt;\n([W .nr [W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*S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w&gt;\n([W .nr [W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[W +\w'\|\|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\$2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 \\n([Wu-\\n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 \\nHu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\\$1 \(br\v'-1p'\(br\v'1p'\h'\\nhu'\\$2\h'\\nHu-\\nhu'\(br\l'-\\n([Wu\(ul'\v'-1p'\(br\l'-\\n([Wu\(rn'\v'1p'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Et \v'-1p'\*X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En \v'-1p'\*N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Be \v'-1p'\*L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Bs \v'-1p'\s\nsBS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Ta \v'-1p'\*T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Lf \v'-1p'\s\nsLF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Vt \v'-1p'\s\nsVT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Ff \v'-1p'\s\nsFF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Cr \v'-1p'\s\nsCR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So \v'-1p'\s\nsSO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Si \v'-1p'\s\nsSI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Eb \v'-1p'\*e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Ca \v'-1p'\*C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Su \v'-1p'\*S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Es \v'-1p'\*E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Fs \v'-1p'\s\nsFS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Gs \v'-1p'\s\nsGS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Rs \v'-1p'\s\nsRS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Us \v'-1p'\s\nsUS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((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c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H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J J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[[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` \`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h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j j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q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c \fI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s \fIP\v'.3m'\h'-.2m'\s-2s\s0\v'-.3m'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m \fIP\v'.3m'\h'-.2m'\s-2m\s0\v'-.3m'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t \fIP\v'.3m'\h'-.2m'\s-2t\s0\v'-.3m'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x \fIx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y \fI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w \fI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h \fIh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r \fI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c \fI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m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F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*(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(required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*(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(usually optional) numeric parameter, composed of one of mor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*(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numeric parameter composed of any number of singl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eparated by \*; 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*(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parameter composed of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H VT10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ntrol sequences are standard VT102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additional ones to provid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functions, like the scrollbar or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(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Ctr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or New Line (Ctr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(Ctr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or New Page (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ut (Ctrl-N) \(-&gt; Switch to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 (Ctrl-O) \(-&gt; Switch to Standar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#\\*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creen Alignment Test (DECA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((\\*(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0 Character Set (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0 \(-&gt; Special Character 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1 \(-&gt; Alternate Character ROM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2 \(-&gt; Alternate Character ROM Speci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A \(-&gt; United Kingdom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(cB \(-&gt; United States (US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)\\*(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1 Character Set (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0 \(-&gt; Special Character 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1 \(-&gt; Alternate Character ROM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2 \(-&gt; Alternate Character ROM Speci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A \(-&gt; United Kingdom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(cB \(-&gt; United States (US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*\\*(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2 Character Set (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0 \(-&gt; Special Character 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1 \(-&gt; Alternate Character ROM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2 \(-&gt; Alternate Character ROM Speci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A \(-&gt; United Kingdom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(cB \(-&gt; United States (US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+\\*(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3 Character Set (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0 \(-&gt; Special Character 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1 \(-&gt; Alternate Character ROM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2 \(-&gt; Alternate Character ROM Speci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A \(-&gt; United Kingdom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(cB \(-&gt; United States (US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sor (DEC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ursor (DE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Keypad (DECP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Keypad (DECP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(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et (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Index (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ift Select of G2 Character Set (S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ift Select of G3 Character Set (SS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T\*(Ps\|\\*(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ndow Title to \*(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*(Ps (Blank) Character(s) (default = 1) (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\*(Ps Times (default = 1) (CU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\*(Ps Times (default = 1) (C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ward \*(Ps Times (default = 1) (C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ckward \*(Ps Times (default = 1) (C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;\\*(Ps\|\\*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[row;column] (default = [1,1]) (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n Display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0 \(-&gt; Clear Below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Cl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2 \(-&gt;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n Line 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0 \(-&gt; Clear to Righ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Clea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2 \(-&gt;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*(Ps Line(s) (default = 1) (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*(Ps Line(s) (default = 1) 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*(Ps Character(s) (default = 1) (D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rributes (D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;\\*(Ps\|\\*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[row;column] (default = [1,1]) (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0 \(-&gt; Clear Current Colum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3 \(-&gt;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t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 \(-&gt; Insert Mode (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2\*0 \(-&gt; Automatic Linefeed (L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set (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 \(-&gt; Insert Mode (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2\*0 \(-&gt; Automatic Linefeed (L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m\|\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 (S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0 \(-&gt; 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Blink (appears as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 \(-&gt;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5 \(-&gt;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7 \(-&gt;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tatus Report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5 \(-&gt; Status Report \*(Es\*([[\*0\*n \(-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6 \(-&gt; Report Cursor Position (CPR) [row;column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\*([[\*(Ir\|\*;\*(Ic\|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;\\*(Ps\|\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olling Region [top;bottom] (default = full size of window) (DECST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erminal Parameters (DECREQ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(Ps\|\\*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lumn \*(Ps o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(Ps\|\\*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rivate Mode Set (DE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Application Cursor Keys (DECC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3 \(-&gt; 132 Column Mode (DECC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 \(-&gt; Smooth (Slow) Scroll (DECSC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5 \(-&gt; Reverse Video (DECSC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6 \(-&gt; Origin Mode (D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7 \(-&gt; Wraparound Mode (DECA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8 \(-&gt; Auto-repeat Keys (DEC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9 \(-&gt; Send MIT Mouse Row &amp; Column on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3\*8 \(-&gt; Enter TekTronix Mode (DEC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0 \(-&gt; Allow 80 \z\(&lt;-\(-&gt; 13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1 \(-&gt; \fIcurses\fP(5)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4 \(-&gt; Turn On 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5 \(-&gt; Reverse-wrap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6 \(-&gt; Star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7 \(-&gt; Use Alternate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8 \(-&gt; Revers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(Ps\|\\*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rivate Mode Reset (DEC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Normal Cursor Keys (DECC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3 \(-&gt; 80 Column Mode (DECC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 \(-&gt; Jump (Fast) Scroll (DECSC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5 \(-&gt; Normal Video (DECSC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6 \(-&gt; Normal Cursor Mode (D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7 \(-&gt; No Wraparound Mode (DECA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8 \(-&gt; No Auto-repeat Keys (DEC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9 \(-&gt; Don't Send MIT Mouse Row &amp; Column on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0 \(-&gt; Disallow 80 \z\(&lt;-\(-&gt; 13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1 \(-&gt; No \fIcurses\fP(5)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4 \(-&gt; Turn Off 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5 \(-&gt; No Reverse-wrap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6 \(-&gt;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7 \(-&gt; Use Normal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8 \(-&gt; Un-revers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(Ps\|\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EC Priv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Normal/Application Cursor Keys (DECC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3 \(-&gt; 80/132 Column Mode (DECC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 \(-&gt; Jump (Fast)/Smooth (Slow) Scroll (DECSC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5 \(-&gt; Normal/Reverse Video (DECSC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6 \(-&gt; Normal/Origin Cursor Mode (D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7 \(-&gt; No Wraparound/Wraparound Mode (DECA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8 \(-&gt; Auto-repeat/No Auto-repeat Keys (DEC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9 \(-&gt; Don't Send/Send MIT Mouse Row &amp; Column on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0 \(-&gt; Disallow/Allow 80 \z\(&lt;-\(-&gt; 13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1 \(-&gt; Off/On \fIcurses\fP(5)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4 \(-&gt; Turn Off/On 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5 \(-&gt; No Reverse-wraparound/Reverse-wrap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6 \(-&gt; Stop/Star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7 \(-&gt; Use Normal/Alternate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8 \(-&gt; Un-reverse/Revers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(Ps\|\\*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EC Priv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Normal/Application Cursor Keys (DECC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3 \(-&gt; 80/132 Column Mode (DECC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 \(-&gt; Jump (Fast)/Smooth (Slow) Scroll (DECSC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5 \(-&gt; Normal/Reverse Video (DECSC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6 \(-&gt; Normal/Origin Cursor Mode (D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7 \(-&gt; No Wraparound/Wraparound Mode (DECA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8 \(-&gt; Auto-repeat/No Auto-repeat Keys (DEC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9 \(-&gt; Don't Send/Send MIT Mouse Row &amp; Column on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0 \(-&gt; Disallow/Allow 80 \z\(&lt;-\(-&gt; 13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1 \(-&gt; Off/On \fIcurses\fP(5)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4 \(-&gt; Turn Off/On 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5 \(-&gt; No Reverse-wraparound/Reverse-wrap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6 \(-&gt; Stop/Star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7 \(-&gt; Use Normal/Alternate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8 \(-&gt; Un-reverse/Revers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]\\*(Ps\|\\*;\\*(Pt\|\\*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0 \(-&gt; Change Window Name and Title to \*(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Change Window Name to \*(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0 \(-&gt; Change Window Title to \*(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6 \(-&gt; Change Log File to \*(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et (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H Tektronix 401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equences are standard Tektronix 4015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 missing are the alternate (APL)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thru and defocus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(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Ctr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or New Line (Ctr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(Ctr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or New Page (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VT10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ermi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Save Tektronix Codes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int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 (same as \*(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lot Mode (same as \*(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 (same as \*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arg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2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3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mal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]\\*(Ps\|\\*;\\*(Pt\|\\*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0 \(-&gt; Change Window Name and Title to \*(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6 \(-&gt; Change Log File to \*(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`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Z Axis and Normal (solid)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Z Axis and Dotted Lin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Z Axis and Dot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Z Axis and Short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Z Axis and Long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cused Z Axis and Normal (solid)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cused Z Axis and Dotted Lin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cused Z Axis and Dot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cused Z Axis and Short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cused Z Axis and Long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Thru Mode and Normal (solid)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Thru Mode and Dotted Lin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Thru Mode and Dot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Thru Mode and Short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Thru Mode and Long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